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  <w:br/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Ишее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ии от муницип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Зеленорощинское сельско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е» Ульяновск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части полномочий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зданию условий для организации досуг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беспечения жителей посел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ми организаций культур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еленорощинское сельское поселение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го района Ульяновской област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эффективного решения вопросов в сфере культуры                                  в соответствии с Федеральным законом от 20.03.2025 № 33-ФЗ «Об общих принципах организации местного самоуправления в единой системе публичной власти» </w:t>
      </w:r>
      <w:r>
        <w:rPr>
          <w:sz w:val="28"/>
          <w:szCs w:val="28"/>
        </w:rPr>
        <w:t>Совет депутатов муниципального образования «Ульяновский район» Ульяновской области решил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</w:rPr>
        <w:t xml:space="preserve">1. Принять муниципальному учреждению «Администрация муниципального образования «Ульяновский район» Ульяновской области» (далее – Администрация) от муниципального образования «Зеленорощинское сельское поселение»  Ульяновского района Ульяновской области части полномочий по созданию условий для организации досуга и обеспечения жителей поселений услугами организаций культуры в муниципальном образовании «Зеленорощинское сельское поселение» Ульяновского района Ульяновской области  сроком 01.01.2026 по 31.12.2026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</w:rPr>
        <w:t>2. Администрации заключить Соглашение о принятии части полномочий                    по созданию условий для организации досуга и обеспечения жителей поселений услугами организаций культуры в муниципальном образовании «Зеленорощинское сельское поселение» Ульяновского района Ульяновской области  с указанием объема средств межбюджетных трансфертов, выделенных по отрасли культуры.</w:t>
      </w:r>
    </w:p>
    <w:p>
      <w:pPr>
        <w:pStyle w:val="TextBody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озложить на Муниципальное учреждение «Отдел по делам культуры и организации досуга населения «Ульяновский район» Ульяновской области» функции учредителя в отношении Муниципального бюджетного учреждения культуры «Дом культуры» муниципального образования «Зеленорощинское сельское поселение».</w:t>
      </w:r>
    </w:p>
    <w:p>
      <w:pPr>
        <w:pStyle w:val="TextBody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подлежит официальному опубликованию                    и вступает в силу с 01 января 2026 год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главы муниципального образования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«Ульяновский район»                                                                            С.Ю.Кокарев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eastAsia="Calibri" w:cs="TimesNewRomanPS-BoldM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" w:hAnsi="TimesNewRomanPS-BoldMT" w:eastAsia="Calibri" w:cs="TimesNewRomanPS-BoldMT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" w:hAnsi="TimesNewRomanPSMT" w:cs="TimesNewRomanPSM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NewRomanPSMT" w:hAnsi="TimesNewRomanPSMT" w:cs="TimesNewRomanPSMT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1:40:00Z</dcterms:created>
  <dc:creator>Ulya</dc:creator>
  <dc:description/>
  <dc:language>en-US</dc:language>
  <cp:lastModifiedBy>otdelkult</cp:lastModifiedBy>
  <cp:lastPrinted>2024-09-16T10:25:00Z</cp:lastPrinted>
  <dcterms:modified xsi:type="dcterms:W3CDTF">2025-12-08T11:40:00Z</dcterms:modified>
  <cp:revision>2</cp:revision>
  <dc:subject/>
  <dc:title>Приложение</dc:title>
</cp:coreProperties>
</file>